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готовить приспособление для запилив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приспособление для запили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очная операция, пиление, строгание, контроль, долбление, сверление, сборка, шлифов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1451610</wp:posOffset>
            </wp:positionH>
            <wp:positionV relativeFrom="paragraph">
              <wp:posOffset>142875</wp:posOffset>
            </wp:positionV>
            <wp:extent cx="2677795" cy="31070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4175</wp:posOffset>
            </wp:positionH>
            <wp:positionV relativeFrom="paragraph">
              <wp:posOffset>142875</wp:posOffset>
            </wp:positionV>
            <wp:extent cx="2346960" cy="25539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69"/>
        <w:gridCol w:w="1063"/>
        <w:gridCol w:w="1857"/>
        <w:gridCol w:w="14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, шлиф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 класс Ручная металлобработ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Изготовить скобу для дверной ручки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Предельные отклонения размеров готовых изделий ±0,5 мм.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2230" cy="5095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540"/>
        <w:gridCol w:w="1004"/>
        <w:gridCol w:w="2037"/>
        <w:gridCol w:w="13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готового изделия в соответствии с техническими условиями; точ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 класс Механическая деревообработ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Изготовить накладку для дверной ручки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770" cy="548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а пооперационного контроля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9"/>
        <w:gridCol w:w="993"/>
        <w:gridCol w:w="1949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заготов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азметка и вытачивание заготовки в соответствие  с чертежом и техническими условиями. Точ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изготовить штырь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атериал изготовления Ст45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0,2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1795145</wp:posOffset>
            </wp:positionH>
            <wp:positionV relativeFrom="paragraph">
              <wp:posOffset>58420</wp:posOffset>
            </wp:positionV>
            <wp:extent cx="2961640" cy="2155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установка рез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ее крепление на ста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станка и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и собрать электрическую схему автоматизации управления реверсивным электродвигателем постоянного тока на лабораторном стенде по следующим этапам: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ключение электродвигателя в сеть напрямую;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менение направления вращения вала электродвигателя;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ключение электродвигателя в сеть через кнопку;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ключение электродвигателя в сеть через кнопку со световой индикацией включения.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сборкой схемы должно быть составлено ее графическое изображение с обозначением соответствующих элеме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rFonts w:eastAsia="Times New Roman"/>
          <w:bCs/>
          <w:color w:val="000000"/>
          <w:sz w:val="24"/>
          <w:szCs w:val="24"/>
        </w:rPr>
        <w:t>а рабочих местах, соблюдая технику безопасности, производится сборка и проверяется работоспособность. В случае, какой либо неисправности она должна быть найдена и устранена.</w:t>
      </w:r>
    </w:p>
    <w:p>
      <w:pPr>
        <w:pStyle w:val="Normal"/>
        <w:spacing w:lineRule="auto" w:line="264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азработки принципиальной электрической схемы графически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борки схемы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 которое собрана схема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пыток проверки работоспособности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14:00Z</dcterms:created>
  <dc:creator>Sergey</dc:creator>
  <dc:description/>
  <cp:keywords/>
  <dc:language>en-US</dc:language>
  <cp:lastModifiedBy>user</cp:lastModifiedBy>
  <dcterms:modified xsi:type="dcterms:W3CDTF">2019-10-01T09:02:00Z</dcterms:modified>
  <cp:revision>5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